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Le présent marché a pour objet la désignation d’un commissaire aux comptes responsable de l’audit et de la certification des comptes retraçant les missions exercées pour le compte de l’Etat par Bpifrance Assurance Export, au titre des exercices 2025 à 2028.</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614579895"/>
      <w:bookmarkStart w:id="1" w:name="__Fieldmark__0_261457989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14579895"/>
      <w:bookmarkStart w:id="3" w:name="__Fieldmark__1_261457989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614579895"/>
      <w:bookmarkStart w:id="5" w:name="__Fieldmark__2_261457989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14579895"/>
      <w:bookmarkStart w:id="7" w:name="__Fieldmark__3_261457989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14579895"/>
      <w:bookmarkStart w:id="9" w:name="__Fieldmark__4_261457989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614579895"/>
      <w:bookmarkStart w:id="11" w:name="__Fieldmark__5_2614579895"/>
      <w:bookmarkEnd w:id="11"/>
      <w:r>
        <w:rPr/>
      </w:r>
      <w:r>
        <w:rPr/>
        <w:fldChar w:fldCharType="end"/>
      </w:r>
      <w:r>
        <w:rPr>
          <w:rFonts w:cs="Arial" w:ascii="Arial" w:hAnsi="Arial"/>
          <w:lang w:val="en-GB"/>
        </w:rPr>
        <w:t xml:space="preserve"> CCP </w:t>
      </w:r>
      <w:r>
        <w:rPr>
          <w:rFonts w:cs="Arial" w:ascii="Arial" w:hAnsi="Arial"/>
        </w:rPr>
        <w:t>DGT-FININTER1-2025-0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614579895"/>
      <w:bookmarkStart w:id="13" w:name="__Fieldmark__6_2614579895"/>
      <w:bookmarkEnd w:id="13"/>
      <w:r>
        <w:rPr/>
      </w:r>
      <w:r>
        <w:rPr/>
        <w:fldChar w:fldCharType="end"/>
      </w:r>
      <w:r>
        <w:rPr>
          <w:rFonts w:cs="Arial" w:ascii="Arial" w:hAnsi="Arial"/>
          <w:lang w:val="en-GB"/>
        </w:rPr>
        <w:t xml:space="preserve"> CCAG </w:t>
      </w:r>
      <w:r>
        <w:rPr>
          <w:rFonts w:cs="Arial" w:ascii="Arial" w:hAnsi="Arial"/>
        </w:rPr>
        <w:t>applicables aux marchés publics de prestations intellectuelles (CCAG-PI), approuvé par l’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14579895"/>
      <w:bookmarkStart w:id="15" w:name="__Fieldmark__7_2614579895"/>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14579895"/>
      <w:bookmarkStart w:id="17" w:name="__Fieldmark__8_2614579895"/>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14579895"/>
      <w:bookmarkStart w:id="19" w:name="__Fieldmark__9_2614579895"/>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14579895"/>
      <w:bookmarkStart w:id="21" w:name="__Fieldmark__10_2614579895"/>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14579895"/>
      <w:bookmarkStart w:id="23" w:name="__Fieldmark__11_2614579895"/>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14579895"/>
      <w:bookmarkStart w:id="25" w:name="__Fieldmark__12_2614579895"/>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14579895"/>
      <w:bookmarkStart w:id="27" w:name="__Fieldmark__13_2614579895"/>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14579895"/>
      <w:bookmarkStart w:id="29" w:name="__Fieldmark__14_2614579895"/>
      <w:bookmarkEnd w:id="29"/>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14579895"/>
      <w:bookmarkStart w:id="31" w:name="__Fieldmark__15_2614579895"/>
      <w:bookmarkEnd w:id="31"/>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14579895"/>
      <w:bookmarkStart w:id="33" w:name="__Fieldmark__16_2614579895"/>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14579895"/>
      <w:bookmarkStart w:id="35" w:name="__Fieldmark__17_2614579895"/>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614579895"/>
      <w:bookmarkStart w:id="37" w:name="__Fieldmark__18_2614579895"/>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14579895"/>
      <w:bookmarkStart w:id="39" w:name="__Fieldmark__19_2614579895"/>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14579895"/>
      <w:bookmarkStart w:id="41" w:name="__Fieldmark__20_2614579895"/>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douze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614579895"/>
      <w:bookmarkStart w:id="43" w:name="__Fieldmark__21_2614579895"/>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614579895"/>
      <w:bookmarkStart w:id="45" w:name="__Fieldmark__22_2614579895"/>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614579895"/>
      <w:bookmarkStart w:id="47" w:name="__Fieldmark__23_2614579895"/>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614579895"/>
      <w:bookmarkStart w:id="49" w:name="__Fieldmark__24_2614579895"/>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614579895"/>
      <w:bookmarkStart w:id="51" w:name="__Fieldmark__25_2614579895"/>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Si oui, préciser : Il sera reconduit tacitement pour 12 mois à chaque date d’anniversaire de sa notification sans excéder une durée maximale de 48 mois.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614579895"/>
      <w:bookmarkStart w:id="53" w:name="__Fieldmark__26_2614579895"/>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614579895"/>
      <w:bookmarkStart w:id="55" w:name="__Fieldmark__27_2614579895"/>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614579895"/>
      <w:bookmarkStart w:id="57" w:name="__Fieldmark__28_2614579895"/>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614579895"/>
      <w:bookmarkStart w:id="59" w:name="__Fieldmark__29_2614579895"/>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614579895"/>
      <w:bookmarkStart w:id="61" w:name="__Fieldmark__30_2614579895"/>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614579895"/>
      <w:bookmarkStart w:id="63" w:name="__Fieldmark__31_2614579895"/>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614579895"/>
      <w:bookmarkStart w:id="65" w:name="__Fieldmark__32_2614579895"/>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614579895"/>
      <w:bookmarkStart w:id="67" w:name="__Fieldmark__33_2614579895"/>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614579895"/>
      <w:bookmarkStart w:id="69" w:name="__Fieldmark__34_2614579895"/>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614579895"/>
      <w:bookmarkStart w:id="71" w:name="__Fieldmark__35_2614579895"/>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DGT-FININTER1-2025-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3:25:00Z</dcterms:created>
  <dc:creator>francois</dc:creator>
  <dc:description/>
  <cp:keywords/>
  <dc:language>en-US</dc:language>
  <cp:lastModifiedBy>DIZ GANITO Inès</cp:lastModifiedBy>
  <cp:lastPrinted>2016-11-04T13:53:00Z</cp:lastPrinted>
  <dcterms:modified xsi:type="dcterms:W3CDTF">2025-08-18T13:25:00Z</dcterms:modified>
  <cp:revision>2</cp:revision>
  <dc:subject/>
  <dc:title>_Modèle recommandé : le service peut l’adapter le cas échéant_DC1_</dc:title>
</cp:coreProperties>
</file>